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29081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41869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1146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7826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91986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00212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